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Brush Script MT" w:ascii="Brush Script MT" w:hAnsi="Brush Script MT"/>
          <w:sz w:val="40"/>
          <w:szCs w:val="40"/>
        </w:rPr>
        <w:t>Dear Journal,</w:t>
      </w:r>
    </w:p>
    <w:p>
      <w:pPr>
        <w:pStyle w:val="Normal"/>
        <w:rPr/>
      </w:pPr>
      <w:r>
        <w:rPr>
          <w:rFonts w:cs="Brush Script MT" w:ascii="Brush Script MT" w:hAnsi="Brush Script MT"/>
          <w:sz w:val="40"/>
          <w:szCs w:val="40"/>
        </w:rPr>
        <w:tab/>
        <w:t>Well I thought all along that nothing will happen and that it wouldn’t be that bad but I was wrong. My country was involved in the war, to me a little too much and they were a little too selfish. But I guess it was good they were fighting for what they thought was right. Britain used to be on the top, the best, and the very best. I don’t know what happened but it changed they were not longer the best and we didn’t like that neither did anyone else not one bit. So we got involved with the war to try to reclaim our title as number 1. Germany had that dumb plan the shleplen, schleiflen, plan who knows, but what I do know is that it didn’t work. They went through Belgium and thought they could get back in time to beat Russia… nope. Thanks to Britain we had joined an alliance with Russia or signed a treaty that said that we had to help them if they needed it. So that’s exactly what we did. That’s what everyone talks about Is war, I’m so tired of it I just wish it never happe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8:35:00Z</dcterms:created>
  <dc:creator>JonesKr</dc:creator>
  <dc:description/>
  <cp:keywords/>
  <dc:language>en-US</dc:language>
  <cp:lastModifiedBy>joneskr</cp:lastModifiedBy>
  <dcterms:modified xsi:type="dcterms:W3CDTF">2009-01-06T16:29:00Z</dcterms:modified>
  <cp:revision>4</cp:revision>
  <dc:subject/>
  <dc:title>Dear Journal,</dc:title>
</cp:coreProperties>
</file>